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ложение к решению Думы </w:t>
        <w:tab/>
        <w:tab/>
        <w:tab/>
        <w:tab/>
        <w:tab/>
        <w:tab/>
        <w:tab/>
        <w:t xml:space="preserve">           Новоуральского городского округа 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26.03.2014 № 3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аботе Контрольно-счет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уральского городского округа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Контрольно-счетная комиссия  Новоуральского городского  округа (далее КСК НГО) осуществляла деятельность, руководствуясь законодательством Российской Федерации, Уставом Новоуральского городского округа, Положением «О Контрольно-счетной комиссии Новоуральского городского  округ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1. Экспертно – аналитическая работ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 целях обеспечения финансового контроля одной из функций  КСК НГО является проведение экспертной оценки проектов решений Думы, затрагивающих бюджетно-финансовые вопросы, проектов муниципальных долгосрочных целевых программ.</w:t>
        <w:tab/>
        <w:tab/>
        <w:tab/>
        <w:tab/>
        <w:tab/>
        <w:tab/>
        <w:tab/>
        <w:tab/>
        <w:t>За  2013 году КСК НГО подготовлено 44 заключения по проектам решений Думы НГО, в том числе:</w:t>
        <w:tab/>
        <w:tab/>
        <w:tab/>
        <w:tab/>
        <w:tab/>
        <w:tab/>
        <w:tab/>
        <w:tab/>
        <w:tab/>
        <w:t>- 12 заключений по проектам решений Думы НГО о поправках в бюджет Новоуральского городского округа;</w:t>
        <w:tab/>
        <w:tab/>
        <w:tab/>
        <w:tab/>
        <w:tab/>
        <w:tab/>
        <w:tab/>
        <w:t>- 3 заключения по представленной администрацией НГО информации об исполнении бюджета НГО;</w:t>
        <w:tab/>
        <w:tab/>
        <w:tab/>
        <w:tab/>
        <w:tab/>
        <w:tab/>
        <w:tab/>
        <w:tab/>
        <w:tab/>
        <w:t xml:space="preserve">- 1 заключение на годовой отчет об исполнении бюджета за 2012г.;   </w:t>
        <w:tab/>
        <w:tab/>
        <w:t xml:space="preserve">- 1 заключение на проект решения Думы НГО </w:t>
        <w:tab/>
        <w:t>об исполнении бюджета за 2012 г.;</w:t>
        <w:tab/>
        <w:tab/>
        <w:tab/>
        <w:tab/>
        <w:tab/>
        <w:tab/>
        <w:tab/>
        <w:tab/>
        <w:tab/>
        <w:tab/>
        <w:tab/>
        <w:tab/>
        <w:tab/>
        <w:t>- 1 заключение на проект решения Думы НГО «О бюджете НГО на 2014 год»;</w:t>
        <w:tab/>
        <w:tab/>
        <w:tab/>
        <w:tab/>
        <w:tab/>
        <w:tab/>
        <w:tab/>
        <w:tab/>
        <w:tab/>
        <w:tab/>
        <w:tab/>
        <w:tab/>
        <w:tab/>
        <w:t>- 18 заключений на проекты муниципальных программ;</w:t>
        <w:tab/>
        <w:tab/>
        <w:tab/>
        <w:tab/>
        <w:t>- 1 заключение на проект решения Думы НГО «Об использовании муниципального имущества в 2012г.;</w:t>
        <w:tab/>
        <w:tab/>
        <w:tab/>
        <w:tab/>
        <w:tab/>
        <w:tab/>
        <w:tab/>
        <w:tab/>
        <w:t>- 7 заключений по иным проектам решений Думы НГО по бюджетно-финансовым вопросам.</w:t>
        <w:tab/>
        <w:tab/>
        <w:tab/>
        <w:tab/>
        <w:tab/>
        <w:tab/>
        <w:tab/>
        <w:tab/>
        <w:tab/>
        <w:tab/>
        <w:tab/>
        <w:t>По ряду проектов решений Думы НГО, проектам муниципальных программ в заключениях Контрольно-счетной комиссии НГО отражены замечания и внесены предложения по их устранению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. Контрольно – ревизионная работ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 соответствии с Положением «О Контрольно-счетной комиссии  Новоуральского городского  округа» одним из направлений деятельности КСК НГО является контрольная деятельность, а именно проведение проверок за соблюдением установленного порядка управления и распоряжения муниципальной собственностью, а также за законным, целевым и эффективным  использованием бюджетных средств.</w:t>
        <w:tab/>
        <w:tab/>
        <w:tab/>
        <w:tab/>
        <w:tab/>
        <w:tab/>
        <w:t xml:space="preserve">В 2013 году  проведено 8 проверок, в том числе: </w:t>
        <w:tab/>
        <w:tab/>
        <w:tab/>
        <w:tab/>
        <w:tab/>
        <w:t>- 3 проверки  использования муниципальной собственности находящейся в казне, а также переданной в хозяйственное ведение муниципальным унитарным предприятиям и в оперативное управление муниципальным бюджетным учреждениям (МКУ «УКС», МУП «Новоуральскгаз», КУМИ НГО);</w:t>
        <w:tab/>
        <w:tab/>
        <w:tab/>
        <w:tab/>
        <w:tab/>
        <w:tab/>
        <w:tab/>
        <w:tab/>
        <w:tab/>
        <w:t>- 5 проверок законности, результативности, целевого характера использования бюджетных средств (МБОШ «Школа-интернат №53», МКУ «УКС», МБОУ «Гимназия», Комитет по делам молодежи, Управление образования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 результатам проверок установлены следующие нарушения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еречислены бюджетные средства подрядным организациям за невыполненные объемы работ по ремонту школ на общую сумму 380 тыс. рублей.</w:t>
        <w:tab/>
        <w:tab/>
        <w:tab/>
        <w:tab/>
        <w:tab/>
        <w:tab/>
        <w:tab/>
        <w:tab/>
        <w:tab/>
        <w:tab/>
        <w:tab/>
        <w:tab/>
        <w:tab/>
        <w:t xml:space="preserve"> В нарушении федерального законодательства производились выплаты (премии, командировочные расходы) работникам в сфере образования в объеме 200 тыс. рублей.</w:t>
        <w:tab/>
        <w:tab/>
        <w:tab/>
        <w:tab/>
        <w:tab/>
        <w:tab/>
        <w:tab/>
        <w:tab/>
        <w:tab/>
        <w:tab/>
        <w:t xml:space="preserve"> Неверное применение базовых размеров арендной платы и ставок арендной платы привело к занижению арендной платы на 90 тыс. рублей.</w:t>
        <w:tab/>
        <w:tab/>
        <w:t>Особо хотелось остановиться на результатах проверки выполнения работ  по реконструкции электроснабжения старых районов города.</w:t>
        <w:tab/>
        <w:tab/>
        <w:tab/>
        <w:t>По результатам  проверки была установлена двойная (повторная) оплата оборудования  МУ «УКС» на сумму 6 260 тыс. рублей, а также было приобретено и оплачено оборудование на сумму 8 190 тыс. рублей, которое по документам передано в монтаж подрядной организации, но фактически не смонтировано и отсутствует на складе.</w:t>
        <w:tab/>
        <w:tab/>
        <w:tab/>
        <w:tab/>
        <w:tab/>
        <w:tab/>
        <w:t xml:space="preserve"> </w:t>
        <w:tab/>
        <w:tab/>
      </w:r>
      <w:r>
        <w:rPr>
          <w:bCs/>
          <w:sz w:val="28"/>
          <w:szCs w:val="28"/>
        </w:rPr>
        <w:t>В результате, Новоуральскому городскому округу причинен ущерб, поскольку, из-за отсутствия средств, н</w:t>
      </w:r>
      <w:r>
        <w:rPr>
          <w:sz w:val="28"/>
          <w:szCs w:val="28"/>
        </w:rPr>
        <w:t>е выполнены работы, предусмотренные проектом: строительство ТП-1, ТП-104А, сети 0,4кВ, сети 6кВ, реконструкция вводов в жилых домах кварталов №8, 9 (ул. Ленина, 2, 3, 4, 5, 7, 8, 9, 10), квартала №13 (ул. Ленина, 25, 29, ул. Маяковского, 12, 14), квартал №19 (ул. Маяковского, 11, 15, 16, 17, 18, 19, 20, 22, 24, ул. Ленина, 41), наружное освещение данных территорий.</w:t>
      </w: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 проверке использования средств бюджета на работы по электроснабжению п.Мурзинка установлено, что строительство ТП15-1 и ТП15-5 осуществлялось без наличия разрешения на строительство.          </w:t>
        <w:tab/>
        <w:tab/>
        <w:t xml:space="preserve"> В</w:t>
      </w:r>
      <w:r>
        <w:rPr>
          <w:bCs/>
          <w:sz w:val="28"/>
          <w:szCs w:val="28"/>
        </w:rPr>
        <w:t xml:space="preserve"> нарушении ст. 55 Градостроительного кодекса РФ </w:t>
      </w:r>
      <w:r>
        <w:rPr>
          <w:sz w:val="28"/>
          <w:szCs w:val="28"/>
        </w:rPr>
        <w:t xml:space="preserve">не получено разрешение на ввод в эксплуатацию ТП15-1 и ТП15-5 с сетями. </w:t>
        <w:tab/>
        <w:tab/>
        <w:tab/>
        <w:t>Таким образом, эксплуатация данных объектов, на строительство которых израсходовано 21 427,888 тыс. руб. бюджетных средств, осуществлялась  в нарушении требований федерального законодательства.</w:t>
        <w:tab/>
        <w:t xml:space="preserve">            </w:t>
        <w:tab/>
        <w:t xml:space="preserve"> В нарушении ст.131 Гражданского Кодекса  Российской Федерации, Федерального закона «О государственной регистрации прав на недвижимое имущество и сделок с ним»  право муниципальной собственности на данные объекты не зарегистрировано в органах юстиции. </w:t>
      </w:r>
      <w:r>
        <w:rPr>
          <w:bCs/>
          <w:sz w:val="28"/>
          <w:szCs w:val="28"/>
        </w:rPr>
        <w:t xml:space="preserve"> </w:t>
        <w:tab/>
        <w:tab/>
        <w:tab/>
        <w:tab/>
        <w:tab/>
        <w:t>Не внесено в реестр муниципальной собственности и не передано в хозяйственное ведение МУП «Электросети» объектов на сумму 15 946,431 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рушении Федерального закона «О государственных и муниципальных унитарных предприятиях» МУП «Новоуральскгаз» без согласия собственника приняло участие в создании ООО «ГАЗСТРОЙ», а также вышло из состава учредителей ООО «Газонаполнительная станция».</w:t>
        <w:tab/>
        <w:tab/>
        <w:t>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следовании промышленной зоны г.Новоуральска,  прове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а представленных договоров с адресами промышленной зоны выявлены здания, сооружения с присвоенными адресами, по которым договоры аренды земельных участков отсутствуют, а следовательно арендная плата в бюджет Новоуральского городского округа не поступает. Соответствующая информация направлена в КУМИ НГО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Устранение выявленных в ходе проверок нарушений находится на постоянном контроле КСК НГО, но основная цель  работы -  предотвращение аналогичных нарушений в дальнейшем.  </w:t>
        <w:tab/>
        <w:tab/>
        <w:tab/>
        <w:tab/>
        <w:tab/>
        <w:tab/>
        <w:tab/>
        <w:tab/>
        <w:t>Механизмы реализации данных задач в рамках полномочий КСК НГО следующие:</w:t>
        <w:tab/>
        <w:tab/>
        <w:tab/>
        <w:tab/>
        <w:tab/>
        <w:tab/>
        <w:tab/>
        <w:tab/>
        <w:tab/>
        <w:tab/>
        <w:tab/>
        <w:tab/>
        <w:t>- направление представлений КСК НГО проверяемым организациям и органам местного самоуправления об устранении нарушений и проведению работы, направленной на предотвращение аналогичных нарушений в дальнейшем;</w:t>
        <w:tab/>
        <w:tab/>
        <w:tab/>
        <w:tab/>
        <w:tab/>
        <w:tab/>
        <w:tab/>
        <w:tab/>
        <w:tab/>
        <w:tab/>
        <w:tab/>
        <w:tab/>
        <w:t>- направление материалов проверок в правоохранительные органы, в том числе в прокуратуру для принятия мер прокурорского реагирования.</w:t>
        <w:tab/>
        <w:tab/>
        <w:t>По результатам проверок направлено 8 представлений по устранению выявленных нарушений.</w:t>
        <w:tab/>
        <w:tab/>
        <w:tab/>
        <w:tab/>
        <w:tab/>
        <w:tab/>
        <w:tab/>
        <w:tab/>
        <w:tab/>
        <w:t xml:space="preserve">По выполнению представлений КСК НГО необходимо отметить следующее: </w:t>
        <w:tab/>
        <w:tab/>
        <w:tab/>
        <w:tab/>
        <w:tab/>
        <w:tab/>
        <w:tab/>
        <w:tab/>
        <w:tab/>
        <w:tab/>
        <w:tab/>
        <w:tab/>
        <w:t>- подрядными организациями выполнен дополнительный объем работ по ремонту объектов образования на сумму 380 тыс. руб.;</w:t>
        <w:tab/>
        <w:tab/>
        <w:tab/>
        <w:tab/>
        <w:tab/>
        <w:t>- возмещены    командировочные    расходы</w:t>
        <w:tab/>
        <w:t>в размере 100 тыс.руб., израсходованные на цели, не связанные с образовательным процессом;</w:t>
        <w:tab/>
        <w:tab/>
        <w:t>- устранены нарушения</w:t>
        <w:tab/>
        <w:t xml:space="preserve"> в порядке начисления арендной платы за использование земельных участков;</w:t>
        <w:tab/>
        <w:tab/>
        <w:tab/>
        <w:tab/>
        <w:tab/>
        <w:tab/>
        <w:tab/>
        <w:tab/>
        <w:t>- оформлено в соответствие с федеральным законодательством право использования объектов электроснабжения п. Мурзинка, соответствующие объекты внесены в реестр муниципальной собственности.</w:t>
        <w:tab/>
        <w:tab/>
        <w:tab/>
        <w:tab/>
        <w:tab/>
        <w:t xml:space="preserve"> В бухгалтерском учете МКУ «УКС» восстановлено неправомерно списанное оборудование на сумму 8 190 тыс. рублей, двойная оплата одного и того же оборудования на сумму 6 260 тыс. рублей отнесена на недостачу подрядной организации. </w:t>
        <w:tab/>
        <w:tab/>
        <w:tab/>
        <w:tab/>
        <w:tab/>
        <w:tab/>
        <w:tab/>
        <w:tab/>
        <w:tab/>
        <w:t>По информации поступившей из правоохранительных органов, по данному факту возбуждено уголовное дело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 2013 году рамках осуществления контроля по соблюдению требований Федерального закона «О размещении заказов на поставки товаров, выполнение работ, оказание услуг для государственных и муниципальных нужд» проведено 5 проверок.</w:t>
        <w:tab/>
        <w:tab/>
        <w:tab/>
        <w:tab/>
        <w:tab/>
        <w:tab/>
        <w:tab/>
        <w:t xml:space="preserve">По результатам  4 проверок установлены  нарушения требований Федерального закона № 94-ФЗ. </w:t>
        <w:tab/>
        <w:tab/>
        <w:tab/>
        <w:tab/>
        <w:tab/>
        <w:tab/>
        <w:tab/>
        <w:t>Наиболее распространены следующие нарушения: приобретение товаров в течении одного квартала на сумму свыше 100 тыс. рублей без конкурсов и котировок, в извещениях о проведении запроса котировок  не указывается обоснование начальной (максимальной) цены контракта, сведения о заключенных муниципальных контрактах размещаются заказчиком на официальном сайте www.zakupki.gov.ru с нарушением установленного срока, заказчиками без основания изменяются  сроки окончания работ в муниципальных контрактах.</w:t>
        <w:tab/>
        <w:tab/>
      </w:r>
      <w:r>
        <w:rPr>
          <w:i/>
          <w:sz w:val="28"/>
          <w:szCs w:val="28"/>
        </w:rPr>
        <w:t xml:space="preserve"> </w:t>
        <w:tab/>
        <w:tab/>
      </w:r>
      <w:r>
        <w:rPr>
          <w:sz w:val="28"/>
          <w:szCs w:val="28"/>
        </w:rPr>
        <w:tab/>
        <w:tab/>
        <w:t>По результатам  рассмотрения наложено административных штрафов на сумму 55 тыс. рублей, которые поступили в местный бюджет.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териалы 8 проверок направлены в прокуратуру ЗАТО                              г. Новоуральск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нформация о мерах прокурорского реагирования по результатам направленных КСК НГО материалов проверок в прокуратуру ЗАТО                     г. Новоуральск:</w:t>
        <w:tab/>
        <w:tab/>
        <w:tab/>
        <w:tab/>
        <w:tab/>
        <w:tab/>
        <w:tab/>
      </w:r>
      <w:r>
        <w:rPr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териалов проверок, направленных в прокуратур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из прокуратуры о принятых мерах</w:t>
            </w:r>
          </w:p>
        </w:tc>
      </w:tr>
      <w:tr>
        <w:trPr>
          <w:trHeight w:val="1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, эффективного, правомерного  использования средств бюджета и средств, полученных от оказания платных услуг и иной приносящей доход деятельности за 2010-2011 гг., финансово-хозяйственной деятельности за 2012 год в МБОШ «Школа-интернат №53», использования муниципального имущества, переданного в оперативное управление учреждению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у МАОШ «Школа-интернат №53» внесено представление об устранении нарушений бюджетного законодательства и законодательства об использовании муниципального имущества, объявлено предостережение о недопустимости нарушения законодательства в указанной сфере. Материалы проверки по вопросу возможного присвоения денежных средств директором  направлены для проведения проверки и принятия решения в порядке ст.ст. 144, 145 УПК РФ в ММУ МВД России по НГО и МО «п.Уральский»  </w:t>
            </w:r>
          </w:p>
        </w:tc>
      </w:tr>
      <w:tr>
        <w:trPr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эффективного, целевого использования средств бюджета НГО, выделенных на работы по «Реконструкции системы электроснабжения старых районов города (2-я очередь, перевод на электроплиты жилых домов)» МУ «Управление капитального строительства» за период 2005-2010гг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у МКУ «УКС» внесено представление об устранении нарушений бюджетного законодательства. Материалы проверки по вопросу возможного хищения денежных средств, выделенных на приобретение оборудования для трансформаторных подстанций направлены для проведения проверки и принятия решения в порядке ст.ст. 144, 145 УПК РФ в ММУ МВД России по НГО и МО «п.Уральский» </w:t>
            </w:r>
          </w:p>
        </w:tc>
      </w:tr>
      <w:tr>
        <w:trPr>
          <w:trHeight w:val="3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роверка эффективного, целевого использования средств бюджета НГО, выделенных на работы по электроснабжению п. Мурзинка, МУ «УКС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ношении директора МУП «Электросети», юридического лица  МУП «Электросети возбуждено 2 дела об административном правонарушении по ст.7.1 КоАП РФ, директору предприятия объявлено предостережение о недопустимости нарушения законодательства в сфере землепользова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установленного порядка управления и распоряжения имуществом, переданным в хозяйственное ведение МУП НГО «Новоуральскгаз»</w:t>
              <w:tab/>
              <w:tab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ношении директора МУП НГО «Новоуральскгаз» возбуждено дело об административном правонарушении по ч.2 ст.6 Закона Свердловской обл. от 14.06.05 №52-ОЗ «Об административных правонарушениях на территории Свердловской области, директору предприятия объявлено предостережение о недопустимости нарушения законодательства о распоряжении муниципальным имущество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 вопросу правильности начисления, полноты учета и своевременности поступления в бюджет НГО в 2011-2012г. арендной платы за земельные участки, государственная собственность на которые не разграничена, а также за земельные участки после разграничения государственной собственности.</w:t>
              <w:tab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Администрации НГО внесено представление об устранении нарушений бюджетного законодательст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конности, результативности, целевого характера использования средств бюджета, средств, полученных от использования муниципального имущества,  переданного в оперативное управление МБОУ «Гимназия» в 2012г. и в первом полугодии 2013г. на оплату командировочных расходов, оплату труда, оплату коммунальных услуг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у МБОУ «Гимназия» внесено представление об устранении нарушений бюджетного законодательства </w:t>
            </w:r>
          </w:p>
        </w:tc>
      </w:tr>
      <w:tr>
        <w:trPr>
          <w:trHeight w:val="13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вомерного, эффективного, целевого использования средств бюджета, выделенных Управлению образования  Администрации НГО на капитальный ремонт муниципальных образовательных учреждений в 2013г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ношение начальника Управления образования Администрации НГО возбуждено 2 дела об административном правонарушении по ч.2 ст.7.32 КоАП РФ, внесено представление об устранении нарушений бюджетного законодательств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3. Организационно – методическая работа и информационная деятельность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отрудники КСК НГО приняли участие в 2-х семинарах, организованных Счетной палатой Свердловской области,  на которых освещались вопросы проверки и анализа проекта бюджета на предстоящий финансовый год,  процедура проведения проверки отчета об исполнении бюджета за прошедший финансовый год.</w:t>
        <w:tab/>
        <w:tab/>
        <w:tab/>
        <w:tab/>
        <w:tab/>
        <w:tab/>
        <w:t>С целью изучения и обмена опытом работы продолжено сотрудничество с муниципальными контрольно – счетными органами области, а также со Счетной палатой Свердловской области.</w:t>
        <w:tab/>
        <w:tab/>
        <w:tab/>
        <w:tab/>
        <w:t>КСК НГО вошла в Ассоциацию контрольно-счетных органов Свердловской области, целью которой является укрепление взаимодействия между контрольно-счетными органами Свердловской области и разработка предложений, направленных на совершенствование финансового контроля на муниципальном уровне.</w:t>
        <w:tab/>
        <w:tab/>
        <w:tab/>
        <w:tab/>
        <w:tab/>
        <w:tab/>
        <w:tab/>
        <w:tab/>
        <w:t>Результаты работы  Контрольно-счетной комиссии освещались</w:t>
        <w:tab/>
        <w:t xml:space="preserve"> за 2013 год на собраниях общественных организаций и в средствах массовой информации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27:00Z</dcterms:created>
  <dc:creator>1</dc:creator>
  <dc:description/>
  <cp:keywords/>
  <dc:language>en-US</dc:language>
  <cp:lastModifiedBy>1</cp:lastModifiedBy>
  <cp:lastPrinted>2014-03-04T09:01:00Z</cp:lastPrinted>
  <dcterms:modified xsi:type="dcterms:W3CDTF">2014-04-08T06:24:00Z</dcterms:modified>
  <cp:revision>3</cp:revision>
  <dc:subject/>
  <dc:title>                                                     Приложение к решению Думы </dc:title>
</cp:coreProperties>
</file>